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РИНАДЦ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»  червня  2021 р. </w:t>
        <w:tab/>
        <w:tab/>
        <w:tab/>
        <w:tab/>
        <w:tab/>
        <w:tab/>
        <w:t xml:space="preserve">                   №    - 13 –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місцевим бюджетам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дійснення заходів щодо соціально – економі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озвитку окремих територій </w:t>
      </w:r>
      <w:bookmarkEnd w:id="0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капітальний ремонт та реконструкцію об’єк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комунальної власності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розпорядження Кабінету Міністрів України від 9 травня 2021 року № 468-р, згідно постанови Кабінету Міністрів України від 06 лютого 2012 року №106 (зі змінами), Закону України «Про Державний бюджет України на 2021 рік» (зі змінами) у відповідності до ст. 24-1 та 97,108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numPr>
          <w:ilvl w:val="0"/>
          <w:numId w:val="3"/>
        </w:numPr>
        <w:ind w:left="0" w:firstLine="425"/>
        <w:jc w:val="both"/>
        <w:rPr/>
      </w:pPr>
      <w:r>
        <w:rPr>
          <w:lang w:val="uk-UA"/>
        </w:rPr>
        <w:t>Прийняти до місцевого бюджету Бучанської міської територіальної громади кошти з державного бюджету місцевим бюджетам на здійснення заходів щодо соціально – економічного розвитку окремих територій у вигляді міжбюджетного трансферту у сумі 10 260 000,00 грн., а саме: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 Капітальний ремонт щодо покращення енергозбереження будівлі в початковій Ірпінській ЗОШ-І ступеня № 11 комунальної власності по вул. Березова, 5 в селищі Ворзель Київської обл. (в т.ч. виготовлення п.к.д.) » у сумі  1 728 000,00 грн.</w:t>
      </w:r>
    </w:p>
    <w:p>
      <w:pPr>
        <w:pStyle w:val="TextBody"/>
        <w:spacing w:before="0" w:after="0"/>
        <w:ind w:firstLine="851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« Реконструкція адміністративної будівлі з прибудовою вхідної групи по бул. Б. Хмельницького, 5/5а, м. Буча, Київської області » у сумі 8 532 000,00 грн.</w:t>
      </w:r>
    </w:p>
    <w:p>
      <w:pPr>
        <w:pStyle w:val="TextBody"/>
        <w:spacing w:before="0" w:after="0"/>
        <w:ind w:firstLine="851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изначити головними розпорядниками бюджетних коштів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ідділ освіти Бучанської міської ради по об'єкту: </w:t>
      </w:r>
      <w:r>
        <w:rPr>
          <w:rFonts w:cs="Times New Roman" w:ascii="Times New Roman" w:hAnsi="Times New Roman"/>
          <w:sz w:val="24"/>
          <w:szCs w:val="24"/>
          <w:lang w:val="uk-UA"/>
        </w:rPr>
        <w:t>« Капітальний ремонт щодо покращення енергозбереження будівлі в початковій Ірпінській ЗОШ-І ступеня № 11 комунальної власності по вул. Березова, 5 в селищі Ворзель Київської обл. (в т.ч. виготовлення п.к.д.) » у сумі  1 728 000,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ї політики Бучанської міської ради по об'єкту: « Реконструкція адміністративної будівлі з прибудовою вхідної групи по бул. Б. Хмельницького, 5/5а, м. Буча, Київської області » у сумі 8 532 000,00 грн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4"/>
          <w:szCs w:val="4"/>
          <w:lang w:val="uk-UA" w:eastAsia="ru-RU"/>
        </w:rPr>
      </w:pPr>
      <w:r>
        <w:rPr>
          <w:rFonts w:cs="Times New Roman"/>
          <w:sz w:val="4"/>
          <w:szCs w:val="4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DB-5</cp:lastModifiedBy>
  <cp:lastPrinted>2021-03-02T13:49:00Z</cp:lastPrinted>
  <dcterms:modified xsi:type="dcterms:W3CDTF">2021-06-04T08:10:00Z</dcterms:modified>
  <cp:revision>143</cp:revision>
  <dc:subject/>
  <dc:title>                                                                                                                   </dc:title>
</cp:coreProperties>
</file>